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0" w:right="-15" w:hanging="1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Всероссийская олимпиада по технологии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en-US"/>
        </w:rPr>
        <w:t>Школьный  этап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  <w:b/>
          <w:lang w:eastAsia="ru-RU"/>
        </w:rPr>
        <w:t>Номинация «Культура дома, дизайн и технологии»</w:t>
      </w:r>
    </w:p>
    <w:p>
      <w:pPr>
        <w:pStyle w:val="Normal"/>
        <w:spacing w:lineRule="auto" w:line="276"/>
        <w:ind w:left="10" w:right="-15" w:hanging="1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6 класс</w:t>
      </w:r>
    </w:p>
    <w:p>
      <w:pPr>
        <w:pStyle w:val="Style16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тве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елирование фарту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3067"/>
        <w:gridCol w:w="3367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скиз и описание модели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перации моделиров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анесение модельных линий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32560" cy="2571750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401" t="36529" r="69542" b="5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257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Фартук с отрезным нагрудником. Форма нагрудник в виде полукруга. Нижняя часть фартука закругленная. На фартуке расположено два кармана с закруглениями с одной стороны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Действия по моделированию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1.</w:t>
            </w:r>
            <w:r>
              <w:rPr>
                <w:u w:val="single"/>
              </w:rPr>
              <w:t>Отрезать нагрудник, придав ему форму полукруга</w:t>
            </w:r>
            <w:r>
              <w:rPr/>
              <w:t>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>2. _</w:t>
            </w:r>
            <w:r>
              <w:rPr>
                <w:u w:val="single"/>
              </w:rPr>
              <w:t>Закруглить с одной стороны края карманов</w:t>
            </w:r>
            <w:r>
              <w:rPr/>
              <w:t>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t xml:space="preserve">3. </w:t>
            </w:r>
            <w:r>
              <w:rPr>
                <w:u w:val="single"/>
              </w:rPr>
              <w:t>Закруглить нижнюю часть фартук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/>
              <w:object w:dxaOrig="2429" w:dyaOrig="490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1.5pt;height:245.25pt" filled="f" o:ole="">
                  <v:imagedata r:id="rId4" o:title=""/>
                </v:shape>
                <o:OLEObject Type="Embed" ProgID="" ShapeID="ole_rId3" DrawAspect="Content" ObjectID="_887405339" r:id="rId3"/>
              </w:objec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Выполнение моделирования фартук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Times New Roman"/>
          <w:color w:val="000000"/>
          <w:sz w:val="28"/>
          <w:szCs w:val="28"/>
          <w:lang w:val="en-US" w:eastAsia="en-US"/>
        </w:rPr>
      </w:pPr>
      <w:r>
        <w:rPr>
          <w:rFonts w:eastAsia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63160" cy="438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35:00Z</dcterms:created>
  <dc:creator>комп</dc:creator>
  <dc:description/>
  <cp:keywords/>
  <dc:language>en-US</dc:language>
  <cp:lastModifiedBy>user</cp:lastModifiedBy>
  <dcterms:modified xsi:type="dcterms:W3CDTF">2019-09-30T20:47:00Z</dcterms:modified>
  <cp:revision>5</cp:revision>
  <dc:subject/>
  <dc:title/>
</cp:coreProperties>
</file>